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20700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0.2024                                                                                               № 3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длении сроков и внесении изменений в постановление администрации Стародеревянковского сельского поселения Каневского района 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4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0.2023 г. № 301, от 27.10.2023 г. № 321, от 22.11.2023 г. № 36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23 г. № 423, от 30.01.2024 г. № 34, от 08.02.2024 г. №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04.2024 г. № 113, от 27.04.2024 г. № 128, от 14.06.2024 г. № 16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8.2024 г. № 28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4 годы» и объемов их финансирования,                                                   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4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, от 22.11.2023г. № 360, от 27.12.2023г. № 423, от 30.01.2024г. № 34, от 08.02.2024г. № 46, от 10.04.2024г. № 113, 27.04.2024г. № 128, от 14.06.2024г. № 163, от 29.08.2024г. № 287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1. Продлить срок действия </w:t>
      </w:r>
      <w:r>
        <w:rPr>
          <w:sz w:val="28"/>
          <w:szCs w:val="28"/>
        </w:rPr>
        <w:t>муниципальной программы «Развитие благоустройства на территории Стародеревянковского сельского поселения Каневского района на 2018-2024 годы» (далее-Программа), утвержденная постановлением администрации Стародеревянковского сельского поселения Каневского района от 29 октября 2020 г. № 305 до 2025 года включительно и изложить текст программы в соответствии с приложением к настоящему постановлению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2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5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5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</w:t>
        <w:tab/>
        <w:t xml:space="preserve">  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4-10-31T15:39:00Z</cp:lastPrinted>
  <dcterms:modified xsi:type="dcterms:W3CDTF">2024-10-31T12:41:00Z</dcterms:modified>
  <cp:revision>159</cp:revision>
  <dc:subject/>
  <dc:title> </dc:title>
</cp:coreProperties>
</file>